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6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омунальні послуги Національною комісією, що здійснює</w:t>
        <w:br/>
        <w:t>державне регулювання у сферах енергетики та комунальних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ПТМ "Криворіжтепломережа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60"/>
        <w:gridCol w:w="3969"/>
        <w:gridCol w:w="166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3pt"/>
                <w:b w:val="false"/>
                <w:b w:val="false"/>
                <w:bCs w:val="false"/>
              </w:rPr>
            </w:pPr>
            <w:r>
              <w:rPr>
                <w:rStyle w:val="213pt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2pt"/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Акімо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ч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р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у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са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ниг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з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й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кові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слан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йч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а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раг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ази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ух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в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фана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ми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рож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с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шан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г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го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доро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доро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ліз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и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ко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с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арт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ис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се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б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2pt"/>
                <w:b/>
                <w:sz w:val="26"/>
                <w:szCs w:val="26"/>
              </w:rPr>
              <w:t>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ю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чере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Іларі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ече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руг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Андрі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ємо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т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с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ог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ехан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и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ихайлю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нацакан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іна Гран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ро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тов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Нек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уж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в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пал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х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ве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Павл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влю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ц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гу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долін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о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сма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хи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х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мілія 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и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Матв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дим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іс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берт Ант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нііл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я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Ряз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вастру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ллі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амс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х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Свет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є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Лук'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м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Владислав </w:t>
            </w:r>
            <w:r>
              <w:rPr>
                <w:rStyle w:val="212pt"/>
                <w:b/>
                <w:sz w:val="26"/>
                <w:szCs w:val="26"/>
              </w:rPr>
              <w:t>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алоз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ми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юта </w:t>
            </w:r>
            <w:r>
              <w:rPr>
                <w:rStyle w:val="212pt"/>
                <w:b/>
                <w:sz w:val="26"/>
                <w:szCs w:val="26"/>
              </w:rPr>
              <w:t>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не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дніц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м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ім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єна Мухарра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встопя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с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а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і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іп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лаг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втіс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ме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вєт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ай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во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об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цов 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н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с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хи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кровськ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р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Никиф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я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лан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о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ть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о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нд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хамад Тал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му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гребе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ц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во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вся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Пе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л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ме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ме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о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у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арас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о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Дор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в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65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ошкин 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г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о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ілоу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ю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к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л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Омель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рма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вр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в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роб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ронін 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осто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Павлина </w:t>
            </w:r>
            <w:r>
              <w:rPr>
                <w:rStyle w:val="212pt"/>
                <w:b/>
                <w:sz w:val="26"/>
                <w:szCs w:val="26"/>
              </w:rPr>
              <w:t>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незд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луба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досє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ін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ул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Кар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уля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рамар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бр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луж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на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б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вь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а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ельз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о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няз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лаг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а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м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дра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є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ч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ч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ж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с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е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н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ха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ша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руг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х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шка Ку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во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все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та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є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ко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маз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ном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том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а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ука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Риж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зум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ладислав 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ябоша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е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ль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м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ме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м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лі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дл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ара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і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Тих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ег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ь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іта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епу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еремхі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с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Щед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15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Металургійн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еш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ртам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л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ршад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Тро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о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ори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ся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з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р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Матв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у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ни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оро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ячеслав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ламбіц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д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п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Панте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Гр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Гусей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біб Аліш ог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єні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к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нц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р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анте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и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ра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ннад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рав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бє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гору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ск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юж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у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луп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с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Коно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ч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дєн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еря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ито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с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т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ж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ьо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ка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не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за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Інок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ць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ш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двед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н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лдо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тя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урз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руб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в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Василина </w:t>
            </w:r>
            <w:r>
              <w:rPr>
                <w:rStyle w:val="212pt"/>
                <w:b/>
                <w:sz w:val="26"/>
                <w:szCs w:val="26"/>
              </w:rPr>
              <w:t>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док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ики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икол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Мики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ніс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р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тве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'я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дим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й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е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ст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ирі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раф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лот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д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ива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уп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х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по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Василь </w:t>
            </w: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узьм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т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та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і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ихож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сторгу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ту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р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х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р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Як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ме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Сем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іт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нч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пан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еребр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єд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ана Всеволо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о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Панте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лю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мовж 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еп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і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он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і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чи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Яро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уд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спен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ілі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ро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а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Кузь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к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Че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ле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а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45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Центрально-Міськ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к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кул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ске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міл Вахаб ог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рк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Ю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г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дн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о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ль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ло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єдєр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уш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л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ло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д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черашн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і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Гл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д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д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Григ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ся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вид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ани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Ден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Юрій </w:t>
            </w: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Тих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вби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Ю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л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б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Феодо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аворо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а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рав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імпіад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дорожн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я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ва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і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льї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с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справ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ка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н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Жанна </w:t>
            </w:r>
            <w:r>
              <w:rPr>
                <w:rStyle w:val="212pt"/>
                <w:b/>
                <w:sz w:val="26"/>
                <w:szCs w:val="26"/>
              </w:rPr>
              <w:t>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іт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птє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да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лім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я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тон </w:t>
            </w:r>
            <w:r>
              <w:rPr>
                <w:rStyle w:val="212pt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ар'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зорі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е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2pt"/>
                <w:b/>
                <w:sz w:val="26"/>
                <w:szCs w:val="26"/>
              </w:rPr>
              <w:t>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ом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2pt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и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сном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снощ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вош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ди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Тро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нє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к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яч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вр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акті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ті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і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п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с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ад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т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у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тв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ту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Чінгі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л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т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кр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у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ск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уля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ра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уш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аб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н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трама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хо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хор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ц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нь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от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оз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оз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пеля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стри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чап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чепе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ар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Пр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г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Наталия </w:t>
            </w:r>
            <w:r>
              <w:rPr>
                <w:rStyle w:val="212pt"/>
                <w:b/>
                <w:sz w:val="26"/>
                <w:szCs w:val="26"/>
              </w:rPr>
              <w:t>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бан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мо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салін 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исо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ва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Арвід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ві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ор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ле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оло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о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аш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ремо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Ант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Тар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п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ладислав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іні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ма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игу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Ув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ш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аст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гор Тимоф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о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о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Юлі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реї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аі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им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м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Ци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ибуш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ук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б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мер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об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Ша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вид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Максим </w:t>
            </w: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лади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ст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фіма М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л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лях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іна Русл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овгеля 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Щебе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бло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кім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с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15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ртем </w:t>
            </w:r>
            <w:r>
              <w:rPr>
                <w:rStyle w:val="212pt"/>
                <w:b/>
                <w:sz w:val="26"/>
                <w:szCs w:val="26"/>
              </w:rPr>
              <w:t>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г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екс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мб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т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к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схмель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б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о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л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йцех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о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ш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л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ту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Нелла </w:t>
            </w:r>
            <w:r>
              <w:rPr>
                <w:rStyle w:val="212pt"/>
                <w:b/>
                <w:sz w:val="26"/>
                <w:szCs w:val="26"/>
              </w:rPr>
              <w:t>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ню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нгієт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аз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коу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Колп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орш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діон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Саве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х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з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то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Геннад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ямпрех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гд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сл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сс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і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Мель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Ми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ясої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зн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ла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д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ддуб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ртур </w:t>
            </w:r>
            <w:r>
              <w:rPr>
                <w:rStyle w:val="212pt"/>
                <w:b/>
                <w:sz w:val="26"/>
                <w:szCs w:val="26"/>
              </w:rPr>
              <w:t>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льтя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троф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с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тор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ихо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ойді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Макс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устога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с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ед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і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сста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Тимоф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пасіб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п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льм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Фрідріх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тар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пір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Уст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ап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пу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мя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ирика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Ще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ла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;Arial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347 500,00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spacing w:lineRule="auto" w:line="240"/>
        <w:rPr/>
      </w:pPr>
      <w:bookmarkStart w:id="0" w:name="bookmark0"/>
      <w:r>
        <w:rPr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sz w:val="28"/>
          <w:szCs w:val="28"/>
        </w:rPr>
        <w:t xml:space="preserve">                                            Т.Мала</w:t>
      </w:r>
      <w:bookmarkEnd w:id="1"/>
    </w:p>
    <w:p>
      <w:pPr>
        <w:pStyle w:val="1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3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6</w:t>
    </w:r>
  </w:p>
  <w:tbl>
    <w:tblPr>
      <w:tblW w:w="9551" w:type="dxa"/>
      <w:jc w:val="left"/>
      <w:tblInd w:w="-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6"/>
      <w:gridCol w:w="3260"/>
      <w:gridCol w:w="3969"/>
      <w:gridCol w:w="1666"/>
    </w:tblGrid>
    <w:tr>
      <w:trPr/>
      <w:tc>
        <w:tcPr>
          <w:tcW w:w="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4"/>
              <w:szCs w:val="24"/>
            </w:rPr>
          </w:pPr>
          <w:r>
            <w:rPr>
              <w:rStyle w:val="213pt"/>
              <w:b w:val="false"/>
              <w:bCs w:val="false"/>
              <w:sz w:val="24"/>
              <w:szCs w:val="24"/>
            </w:rPr>
            <w:t>1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</w:rPr>
          </w:pPr>
          <w:r>
            <w:rPr>
              <w:rStyle w:val="213pt"/>
              <w:b w:val="false"/>
              <w:bCs w:val="false"/>
              <w:sz w:val="24"/>
              <w:szCs w:val="24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</w:rPr>
          </w:pPr>
          <w:r>
            <w:rPr>
              <w:rStyle w:val="213pt"/>
              <w:b w:val="false"/>
              <w:bCs w:val="false"/>
              <w:sz w:val="24"/>
              <w:szCs w:val="24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4"/>
              <w:szCs w:val="24"/>
            </w:rPr>
          </w:pPr>
          <w:r>
            <w:rPr>
              <w:rStyle w:val="213pt"/>
              <w:b w:val="false"/>
              <w:bCs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41:00Z</dcterms:created>
  <dc:creator>upzsn6</dc:creator>
  <dc:description/>
  <cp:keywords/>
  <dc:language>en-US</dc:language>
  <cp:lastModifiedBy>visa2</cp:lastModifiedBy>
  <dcterms:modified xsi:type="dcterms:W3CDTF">2001-12-07T09:26:00Z</dcterms:modified>
  <cp:revision>17</cp:revision>
  <dc:subject/>
  <dc:title/>
</cp:coreProperties>
</file>